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Разновозрастная группа</w:t>
      </w:r>
      <w:r>
        <w:rPr>
          <w:rFonts w:eastAsia="Calibri" w:cs="Times New Roman" w:ascii="Times New Roman" w:hAnsi="Times New Roman"/>
        </w:rPr>
        <w:t xml:space="preserve">              День недели: </w:t>
      </w:r>
      <w:r>
        <w:rPr>
          <w:rFonts w:eastAsia="Calibri" w:cs="Times New Roman" w:ascii="Times New Roman" w:hAnsi="Times New Roman"/>
          <w:b/>
        </w:rPr>
        <w:t>Пятница</w:t>
      </w:r>
      <w:r>
        <w:rPr>
          <w:rFonts w:eastAsia="Calibri" w:cs="Times New Roman" w:ascii="Times New Roman" w:hAnsi="Times New Roman"/>
        </w:rPr>
        <w:t xml:space="preserve">                 Дата: </w:t>
      </w:r>
      <w:r>
        <w:rPr>
          <w:rFonts w:eastAsia="Calibri" w:cs="Times New Roman" w:ascii="Times New Roman" w:hAnsi="Times New Roman"/>
          <w:b/>
        </w:rPr>
        <w:t>15.10.2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Народная культура и традиции»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сширять представления детей об искусстве, традициях и обычаях народов России; продолжать знакомить с народными песнями, плясками, обрядами, календарными праздниками, приметами, пословицами, поговорками, сказками; воспитывать интерес и любовь к народной культуре и традициям</w:t>
      </w:r>
      <w:r>
        <w:rPr>
          <w:rFonts w:eastAsia="Calibri" w:cs="Times New Roman" w:ascii="Times New Roman" w:hAnsi="Times New Roman"/>
          <w:b/>
        </w:rPr>
        <w:t xml:space="preserve"> 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</w:rPr>
        <w:t>КВН «В гостях у сказки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мплекс утренней гимнастики №13.</w:t>
            </w:r>
          </w:p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вающая образовательная ситуация «В гостях у тётушки Меланьи» - продолжать развивать интерес к русским традициям: гостеприимству, почитанию старости, уточнять представления о церкви, храме, иконе; познакомить с христианским праздником – Масленицей; воспитывать потребность в хороших делах, поступках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«Какой из народных праздников тебе нравится больше и почему?» - развивать речевую активность, монологическую речь, логическое мышление, воспитывать наблюдательность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сюжетных картинок «Народные праздники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готовление украшений для группы к КВН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 беседы с родителями о самочувствии дет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ЭР. Рисование; ХЭР. Музыка (по плану музыкального руководителя).</w:t>
            </w:r>
          </w:p>
        </w:tc>
      </w:tr>
      <w:tr>
        <w:trPr>
          <w:trHeight w:val="182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работой дворник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вижные игры: «Ручеёк»; «Выше ноги от земли»; «Летает, не летает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вижная игра «Найди себе пару» Совершенствовать и расширять игровые замыслы и умения детей; воспитывать умение проявлять честность, справедливость в самостоятельных играх со сверстниками (Лера,Влад, Матвей, Аркадий, Юра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Чтение стихотворения Маяковского «Кем быть?». Беседа о профессиях (профессия ремесленник)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езонный выносной материал. Атрибуты для подвижных игр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24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мплекс гимнастики после сна № 13. Хождение по массажным коврика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рганизация КВН «В гостях у сказки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Работа над звукопроизношением: учить подбирать слова на заданный зву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>(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асилиса, Таня, Вера)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иллюстраций к русским народным сказка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полнить музей коллекцией деревянный матрёшек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бор опавших листьев на участк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вободная деятельность детей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a1413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1</Pages>
  <Words>357</Words>
  <Characters>2039</Characters>
  <CharactersWithSpaces>239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1-10-13T09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